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2.12.17), 03-06.1063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Гуково    -    Майкоп    рег.    №    61.01.002/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52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 521 км.</w:t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525"/>
        <w:gridCol w:w="14"/>
        <w:gridCol w:w="5950"/>
      </w:tblGrid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en-US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en-US" w:bidi="ar-SA"/>
              </w:rPr>
              <w:t>п/п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г. Гуково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47873 г. Гуково Ростовская область, г. Гуково, </w:t>
              <w:br/>
              <w:t>ул. Магистральная, 20</w:t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Новошахтинс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46914 г. Новошахтинск Ростовская область, </w:t>
              <w:br/>
              <w:t>г. Новошахтинск, ул. Харьковская, 81</w:t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Новочеркасс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46400 г. Новочеркасск Ростовская область, </w:t>
              <w:br/>
              <w:t>г. Новочеркасск, проспект Баклановский, 196</w:t>
            </w:r>
          </w:p>
        </w:tc>
      </w:tr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вокзал АВ "Главный" г. Ростов-на-Дону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44082 г. Ростов-на-Дону Ростовская область, </w:t>
              <w:br/>
              <w:t>г. Ростов-на-Дону, ул. Сиверса, 1</w:t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С ст. Кущевская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52030 ст. Кущевская Краснодарский край, </w:t>
              <w:br/>
              <w:t>ст. Кущевская, ул. Транспортная, 8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й пункт ст. Крыловская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2085 ст. Крыловская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й пункт ст. Павловская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2051 ст. Павловская Краснодарский край, Павловский р-н, а/д «Кавказ», Окм+ЮОм (справа)</w:t>
            </w:r>
          </w:p>
        </w:tc>
      </w:tr>
      <w:tr>
        <w:trPr>
          <w:trHeight w:val="58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Тихорец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52120 г. Тихорецк Краснодарский край, г. Тихорецк, </w:t>
              <w:br/>
              <w:t>ул. Подвойского, 42а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й пункт г. Тихорец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2101 г. Тихорецк Краснодарский край, Тихорецкий р-н, с/о Фастовецкий, секция 86, часть контура 13 (ФАД "Кавказ" 36 км. (слева))</w:t>
            </w:r>
          </w:p>
        </w:tc>
      </w:tr>
      <w:tr>
        <w:trPr>
          <w:trHeight w:val="57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2380 г. Кропоткин Краснодарский край, г. Кропоткин, ул. Шоссейная, 41</w:t>
            </w:r>
          </w:p>
        </w:tc>
      </w:tr>
      <w:tr>
        <w:trPr>
          <w:trHeight w:val="57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и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Тбилисская автостанция</w:t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52360 ст. Тбилисская Краснодарский край, </w:t>
              <w:br/>
              <w:t>ст. Тбилисская, ул. Октябрьская, 179</w:t>
            </w:r>
          </w:p>
        </w:tc>
      </w:tr>
      <w:tr>
        <w:trPr>
          <w:trHeight w:val="55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сть-Лабинский автовокзал</w:t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52330 г. Усть-Лабинск Краснодарский край, </w:t>
              <w:br/>
              <w:t>г. Усть-Лабинск, ул. Октябрьская, 118</w:t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Белореченск</w:t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52630 г. Белореченск Краснодарский край, </w:t>
              <w:br/>
              <w:t>г. Белореченск, ул. Ленина, 84</w:t>
            </w:r>
          </w:p>
        </w:tc>
      </w:tr>
      <w:tr>
        <w:trPr>
          <w:trHeight w:val="57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Майкоп</w:t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385006 г. Майкоп Республика Адыгея, г. Майкоп, </w:t>
              <w:br/>
              <w:t>ул. Краснооктябрьская, 6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4.1.     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455"/>
        <w:gridCol w:w="12"/>
        <w:gridCol w:w="3173"/>
      </w:tblGrid>
      <w:tr>
        <w:trPr>
          <w:trHeight w:val="34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Наименование улиц / автомобильных 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дорог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в прямом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ённого</w:t>
            </w:r>
          </w:p>
        </w:tc>
      </w:tr>
      <w:tr>
        <w:trPr>
          <w:trHeight w:val="28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1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 "Гуково - Новошахтинск"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Times New Roman"/>
                <w:bCs/>
                <w:smallCaps/>
                <w:spacing w:val="30"/>
                <w:sz w:val="24"/>
                <w:szCs w:val="24"/>
                <w:lang w:val="en-US" w:eastAsia="en-US" w:bidi="ar-SA"/>
              </w:rPr>
              <w:t>j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лодогвардейцев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емократическ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270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</w:t>
            </w:r>
            <w:r>
              <w:rPr>
                <w:rStyle w:val="FontStyle26"/>
                <w:rFonts w:cs="Times New Roman" w:ascii="Times New Roman" w:hAnsi="Times New Roman"/>
              </w:rPr>
              <w:t>-4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Баклановский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1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</w:t>
            </w:r>
            <w:r>
              <w:rPr>
                <w:rStyle w:val="FontStyle26"/>
                <w:rFonts w:cs="Times New Roman" w:ascii="Times New Roman" w:hAnsi="Times New Roman"/>
              </w:rPr>
              <w:t>-4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сточное шоссе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9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135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0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</w:t>
            </w:r>
            <w:r>
              <w:rPr>
                <w:rStyle w:val="FontStyle26"/>
                <w:rFonts w:cs="Times New Roman" w:ascii="Times New Roman" w:hAnsi="Times New Roman"/>
              </w:rPr>
              <w:t>-4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(Транспортная)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Кущёвская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2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</w:t>
            </w:r>
            <w:r>
              <w:rPr>
                <w:rStyle w:val="FontStyle26"/>
                <w:rFonts w:cs="Times New Roman" w:ascii="Times New Roman" w:hAnsi="Times New Roman"/>
              </w:rPr>
              <w:t>-4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3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-217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1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-217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3.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6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8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-Темрюк-Краснодар*Кропоткин (до границы Ставропольского края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9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16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16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. Дундич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57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16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968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2.      В обратном направлении: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 / автомобильных дорог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16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. Дундич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6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16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2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16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3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5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7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-217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8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</w:t>
            </w:r>
            <w:r>
              <w:rPr>
                <w:rStyle w:val="FontStyle26"/>
                <w:rFonts w:cs="Times New Roman" w:ascii="Times New Roman" w:hAnsi="Times New Roman"/>
              </w:rPr>
              <w:t>-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Кущёвская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0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</w:t>
            </w:r>
            <w:r>
              <w:rPr>
                <w:rStyle w:val="FontStyle26"/>
                <w:rFonts w:cs="Times New Roman" w:ascii="Times New Roman" w:hAnsi="Times New Roman"/>
              </w:rPr>
              <w:t>-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31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135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сточное шосс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9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</w:t>
            </w:r>
            <w:r>
              <w:rPr>
                <w:rStyle w:val="FontStyle26"/>
                <w:rFonts w:cs="Times New Roman" w:ascii="Times New Roman" w:hAnsi="Times New Roman"/>
              </w:rPr>
              <w:t>-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Баклановский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3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</w:t>
            </w:r>
            <w:r>
              <w:rPr>
                <w:rStyle w:val="FontStyle26"/>
                <w:rFonts w:cs="Times New Roman" w:ascii="Times New Roman" w:hAnsi="Times New Roman"/>
              </w:rPr>
              <w:t>-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4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-27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емократическ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лодогвардейцев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8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 "Новошахтинск - Гуково"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6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ков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885"/>
        <w:gridCol w:w="1794"/>
        <w:gridCol w:w="1782"/>
        <w:gridCol w:w="1197"/>
        <w:gridCol w:w="1983"/>
      </w:tblGrid>
      <w:tr>
        <w:trPr>
          <w:trHeight w:val="292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2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en-US" w:eastAsia="en-US" w:bidi="ar-SA"/>
              </w:rPr>
              <w:t>EURO-4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2"/>
          <w:rFonts w:eastAsia="MS Mincho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MS Mincho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1553"/>
        <w:gridCol w:w="1831"/>
        <w:gridCol w:w="1551"/>
        <w:gridCol w:w="1417"/>
        <w:gridCol w:w="1701"/>
        <w:gridCol w:w="1701"/>
      </w:tblGrid>
      <w:tr>
        <w:trPr>
          <w:trHeight w:val="302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51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1:1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1: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6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3:1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5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4:2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4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5:5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3: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6:3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2: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6:5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8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8:0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9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1: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0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9:1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0: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9:4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9: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0:3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8: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1:5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7: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два дня через два д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6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</w:t>
      </w:r>
    </w:p>
    <w:sectPr>
      <w:type w:val="nextPage"/>
      <w:pgSz w:w="11906" w:h="16838"/>
      <w:pgMar w:left="1134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12"/>
      <w:szCs w:val="1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sz w:val="38"/>
      <w:szCs w:val="3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MS Mincho" w:hAnsi="MS Mincho" w:eastAsia="MS Mincho" w:cs="MS Mincho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  <w:smallCaps/>
      <w:spacing w:val="-10"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5</Characters>
  <CharactersWithSpaces>5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38:00Z</dcterms:created>
  <dc:creator/>
  <dc:description/>
  <dc:language>en-US</dc:language>
  <cp:lastModifiedBy/>
  <dcterms:modified xsi:type="dcterms:W3CDTF">2018-03-06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